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 November 2015 Newslet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ragraph">
                  <wp:posOffset>315595</wp:posOffset>
                </wp:positionV>
                <wp:extent cx="6409690" cy="861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61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FUNDRAISING COMMITTEE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22"/>
                              </w:rPr>
                              <w:t>Ballet in Cardi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:  </w:t>
                              <w:tab/>
                              <w:tab/>
                              <w:t>Saturday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lace:</w:t>
                              <w:tab/>
                              <w:t xml:space="preserve">  </w:t>
                              <w:tab/>
                              <w:t>St David’s Hall, Cardiff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ost:</w:t>
                              <w:tab/>
                              <w:t xml:space="preserve">   </w:t>
                              <w:tab/>
                              <w:t xml:space="preserve">£30.00 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me:</w:t>
                              <w:tab/>
                              <w:tab/>
                              <w:t>9.00am Merton Mea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>9.30am Golden Pioneer Depot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etail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: Matinee performance of the first production to a British Audience of the Snow Maiden, where you can see the orchestra and Ballet of the Russian Sate of Siberia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pplication, cheque (made payable to HFWI) and SAE immediately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to Eileen Dille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lease retain this piece of the form for your information and return the cut off por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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FUNDRAISING COMMITTEE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22"/>
                              </w:rPr>
                              <w:t>Ballet in Cardi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:  </w:t>
                              <w:tab/>
                              <w:tab/>
                              <w:t>Saturday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lace:</w:t>
                              <w:tab/>
                              <w:t xml:space="preserve">  </w:t>
                              <w:tab/>
                              <w:t>St David’s Hall, Cardiff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ost:</w:t>
                              <w:tab/>
                              <w:t xml:space="preserve">   </w:t>
                              <w:tab/>
                              <w:t>£30.00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me:</w:t>
                              <w:tab/>
                              <w:tab/>
                              <w:t>9.00am Merton Mea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>9.30am Golden Pioneer Depot</w:t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ainText"/>
                              <w:widowControl w:val="false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me of WI : 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 of tickets…………..:</w:t>
                              <w:tab/>
                              <w:t>at £3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heque (payable to HFW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 enclosed for</w:t>
                              <w:tab/>
                              <w:t>total       £ 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ascii="Calibri" w:hAnsi="Calibri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pplication, cheque (made payable to HFWI) and SAE immediately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to Eileen Dilley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</w:rPr>
                              <w:t xml:space="preserve">Bramley, Sutton St Nicholas, Hereford, HR1 3AY   Tel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01432 88052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Bright" w:cs="Lucida Bright" w:ascii="Lucida Bright" w:hAnsi="Lucida Bright"/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78.7pt;mso-wrap-distance-left:9.05pt;mso-wrap-distance-right:9.05pt;mso-wrap-distance-top:0pt;mso-wrap-distance-bottom:0pt;margin-top:24.85pt;mso-position-vertical-relative:text;margin-left:-20.75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rPr>
                          <w:rFonts w:ascii="Calibri" w:hAnsi="Calibri" w:cs="Calibri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</w:rPr>
                        <w:t>FUNDRAISING COMMITTEE</w:t>
                      </w:r>
                    </w:p>
                    <w:p>
                      <w:pPr>
                        <w:pStyle w:val="MainText"/>
                        <w:widowControl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22"/>
                        </w:rPr>
                        <w:t>Ballet in Cardi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Date:  </w:t>
                        <w:tab/>
                        <w:tab/>
                        <w:t>Saturday 19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December 2015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Place:</w:t>
                        <w:tab/>
                        <w:t xml:space="preserve">  </w:t>
                        <w:tab/>
                        <w:t>St David’s Hall, Cardiff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ost:</w:t>
                        <w:tab/>
                        <w:t xml:space="preserve">   </w:t>
                        <w:tab/>
                        <w:t xml:space="preserve">£30.00 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Time:</w:t>
                        <w:tab/>
                        <w:tab/>
                        <w:t>9.00am Merton Meado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ab/>
                        <w:tab/>
                        <w:t>9.30am Golden Pioneer Depot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cs="Times New Roman"/>
                          <w:sz w:val="16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Detail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: Matinee performance of the first production to a British Audience of the Snow Maiden, where you can see the orchestra and Ballet of the Russian Sate of Siberia 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spacing w:lineRule="auto" w:line="254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pplication, cheque (made payable to HFWI) and SAE immediately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to Eileen Dilley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lease retain this piece of the form for your information and return the cut off portio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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widowControl w:val="false"/>
                        <w:rPr>
                          <w:rFonts w:ascii="Calibri" w:hAnsi="Calibri" w:cs="Calibri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</w:rPr>
                        <w:t>FUNDRAISING COMMITTEE</w:t>
                      </w:r>
                    </w:p>
                    <w:p>
                      <w:pPr>
                        <w:pStyle w:val="MainText"/>
                        <w:widowControl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22"/>
                        </w:rPr>
                        <w:t>Ballet in Cardi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Date:  </w:t>
                        <w:tab/>
                        <w:tab/>
                        <w:t>Saturday 19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December 2015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Place:</w:t>
                        <w:tab/>
                        <w:t xml:space="preserve">  </w:t>
                        <w:tab/>
                        <w:t>St David’s Hall, Cardiff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ost:</w:t>
                        <w:tab/>
                        <w:t xml:space="preserve">   </w:t>
                        <w:tab/>
                        <w:t>£30.00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Time:</w:t>
                        <w:tab/>
                        <w:tab/>
                        <w:t>9.00am Merton Meado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ab/>
                        <w:tab/>
                        <w:t>9.30am Golden Pioneer Depot</w:t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MainText"/>
                        <w:widowControl w:val="false"/>
                        <w:rPr>
                          <w:rFonts w:ascii="Calibri" w:hAnsi="Calibri" w:cs="Calibr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ame of WI : 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 of tickets…………..:</w:t>
                        <w:tab/>
                        <w:t>at £30.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Cheque (payable to HFW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 enclosed for</w:t>
                        <w:tab/>
                        <w:t>total       £ ……………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54"/>
                        <w:rPr>
                          <w:rFonts w:ascii="Calibri" w:hAnsi="Calibri" w:cs="Times New Roman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pplication, cheque (made payable to HFWI) and SAE immediately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to Eileen Dilley,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</w:rPr>
                        <w:t xml:space="preserve">Bramley, Sutton St Nicholas, Hereford, HR1 3AY   Tel: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01432 880527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Lucida Bright" w:cs="Lucida Bright" w:ascii="Lucida Bright" w:hAnsi="Lucida Bright"/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Comic Sans MS" w:hAnsi="Comic Sans MS" w:eastAsia="Times New Roman" w:cs="Comic Sans MS"/>
      <w:b/>
      <w:bCs/>
      <w:i/>
      <w:iCs/>
      <w:color w:val="000000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omic Sans MS" w:hAnsi="Comic Sans MS" w:cs="Comic Sans MS"/>
      <w:b/>
      <w:bCs/>
      <w:i/>
      <w:iCs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/>
    <w:rPr>
      <w:rFonts w:ascii="Comic Sans MS" w:hAnsi="Comic Sans MS" w:cs="Times New Roman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4:00Z</dcterms:created>
  <dc:creator>Hereford W.I.</dc:creator>
  <dc:description/>
  <cp:keywords/>
  <dc:language>en-US</dc:language>
  <cp:lastModifiedBy>Pauline Shannon</cp:lastModifiedBy>
  <cp:lastPrinted>2015-10-21T10:07:00Z</cp:lastPrinted>
  <dcterms:modified xsi:type="dcterms:W3CDTF">2015-10-21T09:07:00Z</dcterms:modified>
  <cp:revision>4</cp:revision>
  <dc:subject/>
  <dc:title/>
</cp:coreProperties>
</file>